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1.2. Концепция создания единой системы электронного документообор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</w:rPr>
        <w:t>Актуальность проблемы автоматизации документооборота в хозяйстве СЦБ в настоящее время ни у кого не вызывает сомнений. Решение этой проблемы является одной из важнейших задач Программы технического и технологического перевооружения хозяйства СЦ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еход на новые информационные технологии в автоматизации управления в принципе не возможен без перехода на такие же технологии создания, хранения, обмена технической документацией (ТД). Подразумевая под ТД все виды электрических, монтажных схем, схем размещения и компоновки устройств железнодорожной автоматики, необходимо отметить огромные объемы такой документации, большое количество организаций, участвующих в ее многократном обмене. (Рис.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черкнем, что структура документооборота на различных этапах разработки, проектирования, производства, строительства и эксплуатации систем СЦБ характеризу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большими объемами технической документации на всех этап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большим количеством участников документооборо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знородностью участников и задач стоящих перед ними в процессе использования и создания технической документ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частым обменом технической документа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ждый последующий этап предполагает возможность возврата к предыдущим этапам с целью внесения изменений, дополнения и утверждения технической документации. Поэтому определение основных принципов построения (концепции) единой системы электронного документооборота является в настоящее время главной задачей. Только базируясь на этих принципах можно создать эффективную систему документооборота, которая должна стать единой информационной системой хозяйства СЦ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ение многих других задач внедрения информационных технологий: ведения динамической модели технической оснащенности, учета отказов, построения системы удаленного мониторинга технического состояния устройств и т.п., может базироваться только на электронной системе ведения технической документации, которая при заполнении соответствующих баз данных автоматически ведет модель технической оснащенности, привязку отказов к конкретному объекту, системе и устройству, модель идеального функционирования систем автоматики, модель процесса технического обслуживания и т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ичие баз данных технической документации создает предпосылки и необходимые условия для автоматизации и применения современных технологий в области разработки, производства и строительства систем железнодорожной автома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онцепция создания единой системы электронного документооборота должна представлять собой совокупность принципов интеграции, единства и преемственности в разработке, как технической документации, так и АРМов ее проектирования и ведения. А процесс автоматизации должен обладать функциональной полнотой, программной совместимостью и экономической целесообразностью разрабатываемых решений.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ab/>
        <w:t>Теоретические исследования, выполненные авторами, результаты внедрения и нормативные документы в области ведения ТД позволяют предложить следующие основные принципы (концепцию) создания единой системы документооборота  (рис. 2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6" w:leader="none"/>
        </w:tabs>
        <w:jc w:val="both"/>
        <w:rPr/>
      </w:pPr>
      <w:r>
        <w:rPr>
          <w:b/>
          <w:bCs/>
          <w:sz w:val="28"/>
        </w:rPr>
        <w:t>Принцип интеграции технологических процессов ведения технической документации</w:t>
      </w:r>
      <w:r>
        <w:rPr>
          <w:sz w:val="28"/>
        </w:rPr>
        <w:t xml:space="preserve"> на всех стадиях разработки, проектирования, производства, строительства и эксплуатации устройств железнодорожной автоматики.</w:t>
      </w:r>
    </w:p>
    <w:p>
      <w:pPr>
        <w:pStyle w:val="TextBodyIndent"/>
        <w:ind w:left="0" w:firstLine="720"/>
        <w:rPr/>
      </w:pPr>
      <w:r>
        <w:rPr/>
        <w:t>Этот принцип обеспечивает минимум затрат отрасли на создание и сопровождение технической документации, включая организации и фирмы, занимающиеся разработкой систем, типовым проектированием, изготовлением элементов и устройств, строительством и пуско-наладочными работами, а также ведением технической документации в период эксплуатации систем железнодорожной автоматики.</w:t>
      </w:r>
    </w:p>
    <w:p>
      <w:pPr>
        <w:pStyle w:val="TextBodyIndent"/>
        <w:ind w:left="0" w:firstLine="720"/>
        <w:rPr/>
      </w:pPr>
      <w:r>
        <w:rPr/>
        <w:t>Принцип требует подходить к вопросу автоматизации типового проектирования не только исходя из интересов проектной организации, но и с учетом требований и особенностей перечисленных выше «этапов жизни» технических систем. Например, возможности создания машинных имитационных моделей, построения проверяющих и диагностических тестов, трассировки монтажных схем, ввода в систему и обработки больших объемов технической документации на действующие устройства автоматики, сопряжения баз технической документации с системами технической диагностики и т.п.</w:t>
      </w:r>
    </w:p>
    <w:p>
      <w:pPr>
        <w:pStyle w:val="TextBodyIndent"/>
        <w:ind w:left="0" w:firstLine="720"/>
        <w:rPr/>
      </w:pPr>
      <w:r>
        <w:rPr>
          <w:b/>
          <w:bCs/>
        </w:rPr>
        <w:t xml:space="preserve">Принцип впервые сформулирован авторами интегрированной системы проектирования и ведения технической документации ИС – ПВТД и реализуется в </w:t>
      </w:r>
      <w:r>
        <w:rPr>
          <w:b/>
          <w:bCs/>
          <w:lang w:val="en-US"/>
        </w:rPr>
        <w:t>Windows</w:t>
      </w:r>
      <w:r>
        <w:rPr>
          <w:b/>
          <w:bCs/>
        </w:rPr>
        <w:t xml:space="preserve"> версии АРМ – ВТД и АРМ – ПТД. </w:t>
      </w:r>
      <w:r>
        <w:rPr/>
        <w:t xml:space="preserve"> /   / *** Интегрированная система проектирования и ведения технической документации. Василенко М.Н. и др. АСИ № 9, 2001 г. с. 29 – 32).*** Важнейшим, определяющим решением реализации этого принципа является научно-обоснованный выбор графического пакета автоматизации проектирования устройств СЦБ, удовлетворяющего всем этапам ведения технической документации.</w:t>
      </w:r>
    </w:p>
    <w:p>
      <w:pPr>
        <w:pStyle w:val="TextBodyIndent"/>
        <w:ind w:left="0" w:firstLine="720"/>
        <w:rPr/>
      </w:pPr>
      <w:r>
        <w:rPr/>
        <w:t xml:space="preserve">Методика выбора такого пакета /   /, разработанная в ПГУПС, будет приведена далее. *** Методика выбора и оценки качества графических программных пакетов для проектирования систем сигнализации, централизации и блокировки. Булавский П.Е., </w:t>
      </w:r>
      <w:r>
        <w:rPr>
          <w:lang w:val="en-US"/>
        </w:rPr>
        <w:t>VII</w:t>
      </w:r>
      <w:r>
        <w:rPr/>
        <w:t xml:space="preserve"> Санкт-Петербургская конференция Региональная информатика 2000., С-Петербург, 5 – 8 декабря 2000 г., стр. 264 – 267)***. Разработан графический редактор ГРАС максимально удовлетворяющий указанным  требованиям.</w:t>
      </w:r>
    </w:p>
    <w:p>
      <w:pPr>
        <w:pStyle w:val="TextBodyIndent"/>
        <w:ind w:left="0" w:firstLine="720"/>
        <w:rPr/>
      </w:pPr>
      <w:r>
        <w:rPr/>
        <w:t>В связи с принятым решением разрабатывать и внедрять в проектных организациях комплексную систему автоматизации проектирования устройств железнодорожной автоматики (включая рельсовые цепи, системы АБ, ЭЦ, ДК, ДЦ, горочной автоматики в том числе и микропроцессорные системы). А также в связи с тем, что другие организации и фирмы разрабатывают техническую документацию на устройства СЦБ своими средствами на первый план выходит проблема согласования всех этих документопотоков. На рис. 3 показана структура информационного обмена между создаваемыми базами технической документации в различных организациях.</w:t>
      </w:r>
    </w:p>
    <w:p>
      <w:pPr>
        <w:pStyle w:val="TextBodyIndent"/>
        <w:ind w:left="0" w:firstLine="720"/>
        <w:rPr/>
      </w:pPr>
      <w:r>
        <w:rPr/>
        <w:t>Это базы технической документации создаваемые в различных проектных организациях (ПБТД – ПО, БДТД - ГТСС), на дистанциях и в службах (ПБТД – ШЧ, БДТД - Ш), в прочих организациях разрабатывающих и производящих устройства СЦБ (БДТД - ПРО), наконец это отраслевая база данных технической документации на проекты и реальные устройства (ОБД - ТД).</w:t>
      </w:r>
    </w:p>
    <w:p>
      <w:pPr>
        <w:pStyle w:val="TextBodyIndent"/>
        <w:ind w:left="0" w:firstLine="720"/>
        <w:rPr/>
      </w:pPr>
      <w:r>
        <w:rPr/>
        <w:t>Единственным способом взаимного обмена этими базами, возможности их чтения и обработки в любых организациях является единый формат и язык их описания в электронном виде. Этот язык необходимо оформить в виде отраслевого формата обмена технической документацией на устройства СЦБ (ОФ – ТД - СЦБ). На рис. 4 показана структура и задачи отраслевого формата.</w:t>
      </w:r>
    </w:p>
    <w:p>
      <w:pPr>
        <w:pStyle w:val="TextBodyIndent"/>
        <w:ind w:left="0" w:firstLine="720"/>
        <w:rPr/>
      </w:pPr>
      <w:r>
        <w:rPr/>
        <w:t xml:space="preserve">Одним из вариантов создания единого отраслевого формата на компьютерные технологии ведения технической документации является его построение на языке </w:t>
      </w:r>
      <w:r>
        <w:rPr>
          <w:lang w:val="en-US"/>
        </w:rPr>
        <w:t>XML</w:t>
      </w:r>
      <w:r>
        <w:rPr/>
        <w:t xml:space="preserve">, что обеспечит: </w:t>
      </w:r>
    </w:p>
    <w:p>
      <w:pPr>
        <w:pStyle w:val="TextBodyIndent"/>
        <w:numPr>
          <w:ilvl w:val="1"/>
          <w:numId w:val="2"/>
        </w:numPr>
        <w:rPr/>
      </w:pPr>
      <w:r>
        <w:rPr/>
        <w:t>универсальность формата и языка;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переход на принятый многими фирмами формат </w:t>
      </w:r>
      <w:r>
        <w:rPr>
          <w:lang w:val="en-US"/>
        </w:rPr>
        <w:t>XML</w:t>
      </w:r>
      <w:r>
        <w:rPr/>
        <w:t xml:space="preserve"> как международный;</w:t>
      </w:r>
    </w:p>
    <w:p>
      <w:pPr>
        <w:pStyle w:val="TextBodyIndent"/>
        <w:numPr>
          <w:ilvl w:val="1"/>
          <w:numId w:val="2"/>
        </w:numPr>
        <w:rPr/>
      </w:pPr>
      <w:r>
        <w:rPr/>
        <w:t>широкую область применения;</w:t>
      </w:r>
    </w:p>
    <w:p>
      <w:pPr>
        <w:pStyle w:val="TextBodyIndent"/>
        <w:numPr>
          <w:ilvl w:val="1"/>
          <w:numId w:val="2"/>
        </w:numPr>
        <w:rPr/>
      </w:pPr>
      <w:r>
        <w:rPr/>
        <w:t>наглядность и удобство разработки конвертор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96" w:leader="none"/>
        </w:tabs>
        <w:rPr/>
      </w:pPr>
      <w:r>
        <w:rPr>
          <w:b/>
          <w:bCs/>
        </w:rPr>
        <w:t>Принцип единства нормативно-справочной информации (НСИ) по технической документации.</w:t>
      </w:r>
      <w:r>
        <w:rPr/>
        <w:t xml:space="preserve"> Этот принцип реализуется через технологию ведения баз данных коллективного пользования с единым администратором (технологии БДКП).</w:t>
      </w:r>
    </w:p>
    <w:p>
      <w:pPr>
        <w:pStyle w:val="TextBodyIndent"/>
        <w:rPr/>
      </w:pPr>
      <w:r>
        <w:rPr/>
        <w:t>В ИС- ПВТД этот принцип поддерживается использованием:</w:t>
      </w:r>
    </w:p>
    <w:p>
      <w:pPr>
        <w:pStyle w:val="TextBodyIndent"/>
        <w:numPr>
          <w:ilvl w:val="1"/>
          <w:numId w:val="2"/>
        </w:numPr>
        <w:rPr/>
      </w:pPr>
      <w:r>
        <w:rPr/>
        <w:t>БДКП «Объекты железнодорожной автоматики» с администратором в ГТСС;</w:t>
      </w:r>
    </w:p>
    <w:p>
      <w:pPr>
        <w:pStyle w:val="TextBodyIndent"/>
        <w:numPr>
          <w:ilvl w:val="1"/>
          <w:numId w:val="2"/>
        </w:numPr>
        <w:rPr/>
      </w:pPr>
      <w:r>
        <w:rPr/>
        <w:t>БДКП «Оборудование» с администратором в ГТСС;</w:t>
      </w:r>
    </w:p>
    <w:p>
      <w:pPr>
        <w:pStyle w:val="TextBodyIndent"/>
        <w:numPr>
          <w:ilvl w:val="1"/>
          <w:numId w:val="2"/>
        </w:numPr>
        <w:rPr/>
      </w:pPr>
      <w:r>
        <w:rPr/>
        <w:t>БДКП «Указания» с администратором в ГТСС;</w:t>
      </w:r>
    </w:p>
    <w:p>
      <w:pPr>
        <w:pStyle w:val="TextBodyIndent"/>
        <w:numPr>
          <w:ilvl w:val="1"/>
          <w:numId w:val="2"/>
        </w:numPr>
        <w:rPr/>
      </w:pPr>
      <w:r>
        <w:rPr/>
        <w:t>БДКП «Графические элементы железнодорожной автоматики и связи».</w:t>
      </w:r>
    </w:p>
    <w:p>
      <w:pPr>
        <w:pStyle w:val="TextBodyIndent"/>
        <w:rPr/>
      </w:pPr>
      <w:r>
        <w:rPr/>
        <w:t>При поддержании БДГИКП, главный администратор должен обеспечивать:</w:t>
      </w:r>
    </w:p>
    <w:p>
      <w:pPr>
        <w:pStyle w:val="TextBodyIndent"/>
        <w:numPr>
          <w:ilvl w:val="1"/>
          <w:numId w:val="2"/>
        </w:numPr>
        <w:rPr/>
      </w:pPr>
      <w:r>
        <w:rPr/>
        <w:t>соответствие всех графических элементов требованиям ГОСТов и отраслевых нормативов;</w:t>
      </w:r>
    </w:p>
    <w:p>
      <w:pPr>
        <w:pStyle w:val="TextBodyIndent"/>
        <w:numPr>
          <w:ilvl w:val="1"/>
          <w:numId w:val="2"/>
        </w:numPr>
        <w:rPr/>
      </w:pPr>
      <w:r>
        <w:rPr/>
        <w:t>ведение каталога (списка) графических изображений примитивов и библиотечных элементов устройств автоматики и связи;</w:t>
      </w:r>
    </w:p>
    <w:p>
      <w:pPr>
        <w:pStyle w:val="TextBodyIndent"/>
        <w:numPr>
          <w:ilvl w:val="1"/>
          <w:numId w:val="2"/>
        </w:numPr>
        <w:rPr/>
      </w:pPr>
      <w:r>
        <w:rPr/>
        <w:t>стандартное описание графических изображений библиотечных элементов и их атрибутов (параметров) в формате хранения графического редактора ГРАС.</w:t>
      </w:r>
    </w:p>
    <w:p>
      <w:pPr>
        <w:pStyle w:val="TextBodyIndent"/>
        <w:ind w:left="0" w:firstLine="720"/>
        <w:rPr/>
      </w:pPr>
      <w:r>
        <w:rPr/>
        <w:t xml:space="preserve">Базой этого принципа, является также принятие ОФ – ТД – СЦБ и его сопровождение главным администратором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96" w:leader="none"/>
        </w:tabs>
        <w:rPr/>
      </w:pPr>
      <w:r>
        <w:rPr>
          <w:b/>
          <w:bCs/>
        </w:rPr>
        <w:t>Принцип преемственности баз данных технической документации</w:t>
      </w:r>
      <w:r>
        <w:rPr/>
        <w:t xml:space="preserve"> пользователя в любых вновь разрабатываемых системах и их новых версиях.</w:t>
      </w:r>
    </w:p>
    <w:p>
      <w:pPr>
        <w:pStyle w:val="TextBodyIndent"/>
        <w:ind w:left="0" w:firstLine="720"/>
        <w:rPr/>
      </w:pPr>
      <w:r>
        <w:rPr/>
        <w:t>Этот принцип является обязательным условием для любых вновь создаваемых систем автоматизации проектирования и ведения технической документации, как принцип элементарного уважения пользователей, потративших немало усилий на создание первичных баз технической документации (ПБТД) дистанции, службы, проектной организации и т.п.</w:t>
      </w:r>
    </w:p>
    <w:p>
      <w:pPr>
        <w:pStyle w:val="TextBodyIndent"/>
        <w:ind w:left="0" w:firstLine="720"/>
        <w:rPr/>
      </w:pPr>
      <w:r>
        <w:rPr/>
        <w:t>В настоящее время такие ПБТД уже созданы на большинстве железных дорог и в проектных организациях.</w:t>
      </w:r>
    </w:p>
    <w:p>
      <w:pPr>
        <w:pStyle w:val="TextBodyIndent"/>
        <w:ind w:left="0" w:firstLine="720"/>
        <w:rPr/>
      </w:pPr>
      <w:r>
        <w:rPr/>
        <w:t xml:space="preserve">Техническое решение этой проблемы также вполне достижимо в рамках ОФ – ТД – СЦБ вследствие универсальности языка </w:t>
      </w:r>
      <w:r>
        <w:rPr>
          <w:lang w:val="en-US"/>
        </w:rPr>
        <w:t>XML</w:t>
      </w:r>
      <w:r>
        <w:rPr/>
        <w:t xml:space="preserve"> и простоты разработки конвертора для любого другого форма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96" w:leader="none"/>
        </w:tabs>
        <w:rPr/>
      </w:pPr>
      <w:r>
        <w:rPr>
          <w:b/>
          <w:bCs/>
        </w:rPr>
        <w:t>Принцип функциональной полноты программных модулей технологических этапов создания,</w:t>
      </w:r>
      <w:r>
        <w:rPr/>
        <w:t xml:space="preserve"> сопровождения и ведения технической документации.</w:t>
      </w:r>
    </w:p>
    <w:p>
      <w:pPr>
        <w:pStyle w:val="TextBodyIndent"/>
        <w:ind w:left="0" w:firstLine="708"/>
        <w:rPr/>
      </w:pPr>
      <w:r>
        <w:rPr/>
        <w:t>Структура программных модулей, реализующая этот принцип,  должна быть ориентирована не на конкретные системы железнодорожной автоматики (они все время развиваются, изменяются и их перечень непрерывно растет), а на типовые технологические процедуры, выполняемые с технической документацией.</w:t>
      </w:r>
    </w:p>
    <w:p>
      <w:pPr>
        <w:pStyle w:val="TextBodyIndent"/>
        <w:ind w:left="0" w:firstLine="708"/>
        <w:rPr/>
      </w:pPr>
      <w:r>
        <w:rPr/>
        <w:t>На этом основании в ИС – ПВТД выделены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базовые технологические процедуры выполняемые с любыми видами технической документации на всех стадиях разработки, проектирования, производства и эксплуатации систем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технологические процедуры ведения технической документации в процессе эксплуатации систем в соответствии с Инструкцией ЦШ – 617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технологические процедуры общего применения для типового проектирования и ведения технической документации  (причем на стадии ведения технической документации эти модули применяются не для нового проектирования, а для автоматизации переноса уже существующей документации на машинные носители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технологические процедуры автоматизации проектирования монтажных схем, необходимые как на стадии разработки проектирования, производства и монтажа оборудования, так и на стадии эксплуатации систем для внесения изменений и модернизации устройств автоматики (см. Инструкцию ЦШ -613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технологические процедуры аналитической обработки документации основываются на обработке файлов графического изображения схем (ФГИ), спецификации схемы (ФСС), электрических соединений (ФЭС); параметров элементов (ФПС), полученных модулями первых четырех уровней.</w:t>
      </w:r>
    </w:p>
    <w:p>
      <w:pPr>
        <w:pStyle w:val="TextBodyIndent"/>
        <w:ind w:left="0" w:firstLine="708"/>
        <w:rPr/>
      </w:pPr>
      <w:r>
        <w:rPr>
          <w:b/>
          <w:bCs/>
        </w:rPr>
        <w:t>Последняя группа модулей относится к задачам второй очереди развития ИС – ПВТД,</w:t>
      </w:r>
      <w:r>
        <w:rPr/>
        <w:t xml:space="preserve"> где автоматизируются процессы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моделирования схем автоматики на основе обработки файлов ФСС, ФЭС, и ФПС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анализа работоспособности и безопасности схем автоматики средствами моделирован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полной автоматизации распознавания схем автоматики на основе обработки файлов ФГИ и библиотек БДГИКП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автоматизации синтеза электрических схем автоматики, двухниточных схем и кабельных планов на основе анализа файлов ФСС, ФЭС, и ФПС схематического плана станци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построения программ проверок систем и устройств автоматики и экспертных систем на основе их моделирован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планирования процессов технического обслуживания и диагностики устройств автоматики на основе заполненной первичной базы технической документации дистанции (ПБТД ШЧ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динамического учета оснащенности объектов автоматизации на основе ПБТД – ШЧ и т.п.</w:t>
      </w:r>
    </w:p>
    <w:p>
      <w:pPr>
        <w:pStyle w:val="TextBodyIndent"/>
        <w:ind w:left="0" w:firstLine="720"/>
        <w:rPr/>
      </w:pPr>
      <w:r>
        <w:rPr/>
        <w:t>Разработка указанных модулей осуществляется в ПГУПС и ГТСС уже в настоящее время, что является  подтверждением первого принципа интеграции технологических процессов и в конечном счете приведет к созданию не только автоматизированных рабочих мест ведения ТД (АРМ - ВТД) и проектировщика (АРМ – ПТД), но и АРМов разработчика новых систем (АРМ - РТД), учета технической оснащенности (АРМ – УТД), организации процессов технического обслуживания (АРМ - ОТО) и т.п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96" w:leader="none"/>
        </w:tabs>
        <w:rPr/>
      </w:pPr>
      <w:r>
        <w:rPr>
          <w:b/>
          <w:bCs/>
        </w:rPr>
        <w:t>Принцип совместимости в рамках единой ИС – ПВТД различных уровней автоматизации технологических процессов</w:t>
      </w:r>
      <w:r>
        <w:rPr/>
        <w:t xml:space="preserve"> с технической документацией:</w:t>
      </w:r>
    </w:p>
    <w:p>
      <w:pPr>
        <w:pStyle w:val="TextBodyIndent"/>
        <w:numPr>
          <w:ilvl w:val="1"/>
          <w:numId w:val="2"/>
        </w:numPr>
        <w:rPr/>
      </w:pPr>
      <w:r>
        <w:rPr/>
        <w:t>«ручного» редактирования и проектирования документов на уровне графического редактора схем (ГРС);</w:t>
      </w:r>
    </w:p>
    <w:p>
      <w:pPr>
        <w:pStyle w:val="TextBodyIndent"/>
        <w:numPr>
          <w:ilvl w:val="1"/>
          <w:numId w:val="2"/>
        </w:numPr>
        <w:rPr/>
      </w:pPr>
      <w:r>
        <w:rPr/>
        <w:t>автоматизированного (или полуавтоматического) режима на уровне библиотек графических фрагментов (БГФ) или автоматизированных процедур редактирования;</w:t>
      </w:r>
    </w:p>
    <w:p>
      <w:pPr>
        <w:pStyle w:val="TextBodyIndent"/>
        <w:numPr>
          <w:ilvl w:val="1"/>
          <w:numId w:val="2"/>
        </w:numPr>
        <w:rPr/>
      </w:pPr>
      <w:r>
        <w:rPr/>
        <w:t>автоматического синтеза схем или проектных решений.</w:t>
      </w:r>
    </w:p>
    <w:p>
      <w:pPr>
        <w:pStyle w:val="TextBodyIndent"/>
        <w:ind w:left="0" w:firstLine="708"/>
        <w:rPr/>
      </w:pPr>
      <w:r>
        <w:rPr/>
        <w:t>В основе реализации этого принципа в ИС - ПВТД лежат также свойства применяемого в системе графического редактора схем (ГРАС):</w:t>
      </w:r>
    </w:p>
    <w:p>
      <w:pPr>
        <w:pStyle w:val="TextBodyIndent"/>
        <w:numPr>
          <w:ilvl w:val="1"/>
          <w:numId w:val="2"/>
        </w:numPr>
        <w:rPr/>
      </w:pPr>
      <w:r>
        <w:rPr/>
        <w:t>компактность представления редактора и возможность встраивания в программную оболочку АРМов;</w:t>
      </w:r>
    </w:p>
    <w:p>
      <w:pPr>
        <w:pStyle w:val="TextBodyIndent"/>
        <w:numPr>
          <w:ilvl w:val="1"/>
          <w:numId w:val="2"/>
        </w:numPr>
        <w:rPr/>
      </w:pPr>
      <w:r>
        <w:rPr/>
        <w:t>автоматическое формирование и редактирование файлов ФСС, ФЭС, и ФПС по файлу графического изображения.</w:t>
      </w:r>
    </w:p>
    <w:p>
      <w:pPr>
        <w:pStyle w:val="TextBodyIndent"/>
        <w:ind w:left="0" w:firstLine="708"/>
        <w:rPr/>
      </w:pPr>
      <w:r>
        <w:rPr/>
        <w:t>Данный принцип позволяет включать в систему переноса технической документации на электронные носители информации работников с различным уровнем квалификации: от инженеров проектировщиков (автоматизированный синтез и анализ схем) до работников групп технической документации со средним образованием (работа в режиме ручного редактирования схем).</w:t>
      </w:r>
    </w:p>
    <w:p>
      <w:pPr>
        <w:pStyle w:val="TextBodyIndent"/>
        <w:tabs>
          <w:tab w:val="clear" w:pos="708"/>
          <w:tab w:val="left" w:pos="2340" w:leader="none"/>
        </w:tabs>
        <w:ind w:left="1260" w:hanging="540"/>
        <w:rPr/>
      </w:pPr>
      <w:r>
        <w:rPr/>
        <w:t xml:space="preserve">6. </w:t>
      </w:r>
      <w:r>
        <w:rPr>
          <w:b/>
          <w:bCs/>
        </w:rPr>
        <w:t>Принцип экономической целесообразности внедрения компьютерных технологий создания</w:t>
      </w:r>
      <w:r>
        <w:rPr/>
        <w:t xml:space="preserve"> и ведения технической документации обоснован авторами ИС – ПВТД в /   / ***(Ресурсосберегающая компьютерная технология автоматизации проектирования и ведения технической документации службы сигнализации и связи. Василенко М.Н. и др. Научно-практическая конференция. – М. – МИИТ, 1998 г. 125 с)*** и включает следующие составляющие экономического эффекта (см. рис. 5)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340" w:leader="none"/>
        </w:tabs>
        <w:rPr/>
      </w:pPr>
      <w:r>
        <w:rPr/>
        <w:t>переход на более надежный и дешевый носитель информаци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340" w:leader="none"/>
        </w:tabs>
        <w:rPr/>
      </w:pPr>
      <w:r>
        <w:rPr/>
        <w:t>повышение уровня безопасности эксплуатации систем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340" w:leader="none"/>
        </w:tabs>
        <w:rPr/>
      </w:pPr>
      <w:r>
        <w:rPr/>
        <w:t>уменьшение объемов хранилищ информаци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340" w:leader="none"/>
        </w:tabs>
        <w:rPr/>
      </w:pPr>
      <w:r>
        <w:rPr/>
        <w:t>унификация представления информаци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340" w:leader="none"/>
        </w:tabs>
        <w:rPr/>
      </w:pPr>
      <w:r>
        <w:rPr/>
        <w:t>автоматизация поиска технической документации в оперативном режиме по коду объекта, системы и устройства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340" w:leader="none"/>
        </w:tabs>
        <w:rPr/>
      </w:pPr>
      <w:r>
        <w:rPr/>
        <w:t>повышение уровня доступа к информации содержащейся в документе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340" w:leader="none"/>
        </w:tabs>
        <w:rPr/>
      </w:pPr>
      <w:r>
        <w:rPr/>
        <w:t>упрощение процессов и повышение скорости внесения изменений в техническую документацию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340" w:leader="none"/>
        </w:tabs>
        <w:rPr/>
      </w:pPr>
      <w:r>
        <w:rPr/>
        <w:t>использование эффекта разделения труда при создании ПБТД и их коллективного применения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340" w:leader="none"/>
        </w:tabs>
        <w:rPr/>
      </w:pPr>
      <w:r>
        <w:rPr/>
        <w:t>повышение производительности труда и уменьшение трудоемкости технологических операций содержания, обмена, первичного ввода и создания (разработки и проектирования) технической документации.</w:t>
      </w:r>
    </w:p>
    <w:p>
      <w:pPr>
        <w:pStyle w:val="TextBodyIndent"/>
        <w:tabs>
          <w:tab w:val="clear" w:pos="708"/>
          <w:tab w:val="left" w:pos="2340" w:leader="none"/>
        </w:tabs>
        <w:ind w:left="0" w:firstLine="720"/>
        <w:rPr/>
      </w:pPr>
      <w:r>
        <w:rPr/>
        <w:t>Все эти возможности должны быть реализованы в единой системе документооборота.</w:t>
      </w:r>
    </w:p>
    <w:p>
      <w:pPr>
        <w:pStyle w:val="TextBodyIndent"/>
        <w:tabs>
          <w:tab w:val="clear" w:pos="708"/>
          <w:tab w:val="left" w:pos="2340" w:leader="none"/>
        </w:tabs>
        <w:ind w:left="0" w:firstLine="720"/>
        <w:rPr>
          <w:b/>
          <w:b/>
          <w:bCs/>
        </w:rPr>
      </w:pPr>
      <w:r>
        <w:rPr>
          <w:b/>
          <w:bCs/>
        </w:rPr>
        <w:t xml:space="preserve">Применение предложенных 6 принципов (критериев построения) образуют общую концепцию создания интегрированных систем проектирования   и   сопровождения  технической документации и могут </w:t>
      </w:r>
    </w:p>
    <w:p>
      <w:pPr>
        <w:pStyle w:val="TextBodyIndent"/>
        <w:tabs>
          <w:tab w:val="clear" w:pos="708"/>
          <w:tab w:val="left" w:pos="2340" w:leader="none"/>
        </w:tabs>
        <w:ind w:left="0" w:hanging="0"/>
        <w:rPr>
          <w:b/>
          <w:b/>
          <w:bCs/>
        </w:rPr>
      </w:pPr>
      <w:r>
        <w:rPr>
          <w:b/>
          <w:bCs/>
        </w:rPr>
        <w:t>быть положены в основу критериев сравнения любых выдвигаемых проектов создания таких систем.</w:t>
      </w:r>
    </w:p>
    <w:p>
      <w:pPr>
        <w:pStyle w:val="TextBodyIndent"/>
        <w:tabs>
          <w:tab w:val="clear" w:pos="708"/>
          <w:tab w:val="left" w:pos="234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596"/>
        </w:tabs>
        <w:ind w:left="1596" w:hanging="88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272"/>
      </w:pPr>
      <w:rPr/>
    </w:lvl>
    <w:lvl w:ilvl="1">
      <w:start w:val="2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40:00Z</dcterms:created>
  <dc:creator>Private</dc:creator>
  <dc:description/>
  <dc:language>en-US</dc:language>
  <cp:lastModifiedBy>Private</cp:lastModifiedBy>
  <dcterms:modified xsi:type="dcterms:W3CDTF">2003-03-28T07:58:00Z</dcterms:modified>
  <cp:revision>2</cp:revision>
  <dc:subject/>
  <dc:title>1</dc:title>
</cp:coreProperties>
</file>